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Salvation Army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outhern Territor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visory Board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ferral Form for Prospective Board Membe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fidenti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ease complete this form and the attached form so we can follow-up with you about the individual you are recommending for consideration as a prospective board member.  Please provide us with as much relevant information as you have on each candidate.  Please return this information sheet to the nominating committe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name: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tact Informatio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Telephone: ________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Cell: ____________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Email: 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best time to call me is: 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Salvation Arm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dvisory Board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ferral Form for Prospective Board Membe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onfidential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 of Prospective Board Member: 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siness/Organization: 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dress: __________________________  City:___________ZIP: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lephon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Business: 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Home: 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ease tell us about this person, and why you are nominating them to the Boar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fessional Skills and Experience: 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est in The Salvation Army: 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ial Interests: 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Salvation Arm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dvisory Board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ferral Form for Prospective Board Member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onfidential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ontinued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ducation: 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perience on other Boards: 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ffiliations with Foundations, Corporations, Individual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sonal Characteristics and Skills: 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y would this person be a good Board member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o should recruit this person to become a Board member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ditional Comments: 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8:30:00Z</dcterms:created>
  <dc:creator>user</dc:creator>
  <dc:description/>
  <dc:language>en-US</dc:language>
  <cp:lastModifiedBy>Paul Curnow</cp:lastModifiedBy>
  <cp:lastPrinted>2007-08-08T09:20:00Z</cp:lastPrinted>
  <dcterms:modified xsi:type="dcterms:W3CDTF">2012-09-07T18:30:00Z</dcterms:modified>
  <cp:revision>2</cp:revision>
  <dc:subject/>
  <dc:title>The Salvation Army</dc:title>
</cp:coreProperties>
</file>