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Salvation Arm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Nine Questions to Ask Yourself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EFO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greeing to Serve on the Advisory Boar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ill be expected of me as a responsible Advisory Board memb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qualifies me to serve on this Advisory Boar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ould I bring to the Advisory Board – i.e. experiences, abilities, interests, resources, and relationship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n I make the time available to serve effectivel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long of a commitment am I being asked to make, and can I make i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I really believe in and can I support the Mission of The Salvation Arm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n/Will I fulfill the job description of an Advisory Board me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my spouse supportive of my serving on this Advisory Boar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should I </w:t>
      </w:r>
      <w:r>
        <w:rPr>
          <w:i/>
        </w:rPr>
        <w:t>not</w:t>
      </w:r>
      <w:r>
        <w:rPr/>
        <w:t xml:space="preserve"> serve on the Advisory Board?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8:31:00Z</dcterms:created>
  <dc:creator>Paul Curnow</dc:creator>
  <dc:description/>
  <dc:language>en-US</dc:language>
  <cp:lastModifiedBy>Paul Curnow</cp:lastModifiedBy>
  <cp:lastPrinted>2011-04-12T09:11:00Z</cp:lastPrinted>
  <dcterms:modified xsi:type="dcterms:W3CDTF">2012-09-07T18:31:00Z</dcterms:modified>
  <cp:revision>2</cp:revision>
  <dc:subject/>
  <dc:title>The Salvation Army</dc:title>
</cp:coreProperties>
</file>