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Salvation Ar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visory Boar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spective Board Member Worksheet for Recruitmen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fidenti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iew this worksheet with the recruitment team prior to your visit with the prospective new board me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fore your meeting with the prospective new membe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s the meet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ate: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ime: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lace: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will attend the meet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me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ll: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me: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ll: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he special interests of the prospective Board memb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Salvation Ar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visory Boar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spective Board Member Worksheet for Recruitmen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fidenti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ntent of the Recruitment Meet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ems to discu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mind the candidate why you are meeting with them.  Explain to the candidate why you want them to consider being a Board memb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k through the mission statement of The Salvation Army, what the Army does nationally and locally, and be specific about 2-3 local progra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k through the Expectations of Board Memb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Board Meetings – where, how often, how ma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mmittee Assignments and Meet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aising Visibility – talking about The Salvation Ar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aising Volunteers – Who will he/she bring to help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aising Monies – personal giving and referr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in that there is an orientation meeting once the candidate is approved as a Board member.  During that meeting, much more information about The Salvation Army and Board membership is gi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k if they have questions.  Listen carefully to their responses and questions during the intervie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ite them to join you for a tour of Salvation Army’s program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ablish a day and time for the tour to take p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ite them to meet other Board members at a breakfast or lunch mee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ve an information packet about the Army – annual report, donor newsletters, national brochure on the Army. (Give this to the candidate after the interview, so it won’t distract them during the interview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Salvation Ar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visory Boar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spective Board Member Worksheet for Recruitmen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fidenti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 the Mee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ults of the meeting and what you learned about the candida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at did you hear about the candidate’s connection to the Arm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ir connection to the Army’s Mission Statem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ecide the candidate’s real interest in serving on the Bo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ong ___</w:t>
        <w:tab/>
        <w:t>Mild ____</w:t>
        <w:tab/>
        <w:t>Wrong Time ____ No Interest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are recommending the candidate be asked to serve, who should make that contact and present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l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to be invited to serve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come of invitation call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he candidate accepts, ask f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 biographical stat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ecent photograp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8:30:00Z</dcterms:created>
  <dc:creator>user</dc:creator>
  <dc:description/>
  <dc:language>en-US</dc:language>
  <cp:lastModifiedBy>Paul Curnow</cp:lastModifiedBy>
  <cp:lastPrinted>2007-08-08T09:20:00Z</cp:lastPrinted>
  <dcterms:modified xsi:type="dcterms:W3CDTF">2012-09-07T18:30:00Z</dcterms:modified>
  <cp:revision>2</cp:revision>
  <dc:subject/>
  <dc:title>The Salvation Army</dc:title>
</cp:coreProperties>
</file>